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60" w:after="1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</w:t>
      </w:r>
      <w:r>
        <w:rPr>
          <w:b/>
          <w:bCs/>
          <w:color w:val="333333"/>
          <w:sz w:val="28"/>
          <w:szCs w:val="28"/>
        </w:rPr>
        <w:t>СОВЕТ СЕЛЬСКОГО ПОСЕЛЕНИЯ «УСТЬ-ТЕЛЕНГУЙСКОЕ»</w:t>
      </w:r>
    </w:p>
    <w:p>
      <w:pPr>
        <w:pStyle w:val="Style16"/>
        <w:spacing w:lineRule="auto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lineRule="auto" w:line="240"/>
        <w:jc w:val="center"/>
        <w:rPr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РЕШЕНИЕ</w:t>
      </w:r>
    </w:p>
    <w:p>
      <w:pPr>
        <w:pStyle w:val="Style16"/>
        <w:spacing w:lineRule="auto" w:line="240"/>
        <w:jc w:val="center"/>
        <w:rPr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04 июня 2014 </w:t>
        <w:tab/>
        <w:tab/>
        <w:tab/>
        <w:tab/>
        <w:tab/>
        <w:tab/>
        <w:tab/>
        <w:tab/>
        <w:tab/>
        <w:t>№ 87</w:t>
      </w:r>
    </w:p>
    <w:p>
      <w:pPr>
        <w:pStyle w:val="Style16"/>
        <w:spacing w:lineRule="auto" w:line="24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.Усть-Теленгуй</w:t>
      </w:r>
    </w:p>
    <w:p>
      <w:pPr>
        <w:pStyle w:val="Style16"/>
        <w:spacing w:lineRule="auto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pacing w:lineRule="auto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утверждении Положения о бюджетном процессе</w:t>
      </w:r>
    </w:p>
    <w:p>
      <w:pPr>
        <w:pStyle w:val="Style16"/>
        <w:spacing w:lineRule="auto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ельского поселения «Усть-Теленгуйское»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В целях приведения нормативно-правовой базы, регулирующей бюджетные правоотношения сельского поселения «Усть-Теленгуйское», руководствуясь статьей 9 Бюджетного кодекса Российской Федерации, Федеральным законом от 06.10.2003 г. №131 ФЗ «Об общих принципах организации местного самоуправления в Российской Федерации», Уставом сельского поселения «Усть-Теленгуйское» Совет сельского поселения «Усть-Теленгуйское» </w:t>
      </w:r>
      <w:r>
        <w:rPr>
          <w:rStyle w:val="StrongEmphasis"/>
          <w:b w:val="false"/>
          <w:color w:val="333333"/>
          <w:sz w:val="28"/>
          <w:szCs w:val="28"/>
        </w:rPr>
        <w:t>решил</w:t>
      </w:r>
      <w:r>
        <w:rPr>
          <w:b/>
          <w:color w:val="333333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  </w:t>
      </w:r>
      <w:r>
        <w:rPr>
          <w:color w:val="333333"/>
          <w:sz w:val="28"/>
          <w:szCs w:val="28"/>
        </w:rPr>
        <w:t>1. Утвердить Положение о бюджетном процессе сельского поселения «Усть-Теленгуйское» (прилагается)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   </w:t>
      </w:r>
      <w:r>
        <w:rPr>
          <w:color w:val="333333"/>
          <w:sz w:val="28"/>
          <w:szCs w:val="28"/>
        </w:rPr>
        <w:t>2. Настоящее решение опубликовать (обнародовать) на официальном сайте поселения в информационно-телекоммукационной сети интернет.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3. Признать утратившим силу  решение Совета сельского поселения «Усть-Теленгуйское» от 30.12.2005  № 5 «Об утверждении Положения о бюджетном процессе в сельском поселении «Усть-Теленгуйское» с момента официального опубликования (обнародования) настоящего реш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 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а сельского поселения  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Style16"/>
        <w:spacing w:lineRule="auto" w:line="24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                                                                                                                              </w:t>
      </w:r>
    </w:p>
    <w:p>
      <w:pPr>
        <w:pStyle w:val="Style16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ЛОЖЕНИЕ</w:t>
      </w:r>
    </w:p>
    <w:p>
      <w:pPr>
        <w:pStyle w:val="Style16"/>
        <w:spacing w:lineRule="auto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бюджетном процессе сельского поселения</w:t>
      </w:r>
    </w:p>
    <w:p>
      <w:pPr>
        <w:pStyle w:val="Style16"/>
        <w:spacing w:lineRule="auto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Усть-Теленгуйское»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 </w:t>
      </w:r>
      <w:r>
        <w:rPr>
          <w:color w:val="333333"/>
          <w:sz w:val="28"/>
          <w:szCs w:val="28"/>
        </w:rPr>
        <w:t>Настоящее положение регулирует бюджетные правоотношения в сельском поселении «Усть-Теленгуйское» в пределах его компетенции и в соответствии с Бюджетным кодексом Российской Федерации ,устанавливает порядок составления и рассмотрения бюджета сельского поселения «Усть-Теленгуйское», утверждения и исполнения бюджета ,контроля за его исполнением ,осуществления бюджетного учета, составления, рассмотрения и утверждения бюджетной отчетност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. Общие положения</w:t>
      </w:r>
    </w:p>
    <w:p>
      <w:pPr>
        <w:pStyle w:val="Style16"/>
        <w:spacing w:lineRule="auto" w:line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1. Нормативные правовые акты, регулирующие бюджетные и межбюджетные правоотношения.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Бюджетные и межбюджетные правоотношения в сельском поселении «Усть-Теленгуйское» регулируются Бюджетным кодексом Российской Федерации, федеральными и краевыми законами и иными нормативными правовыми актами Российской Федерации, Законом Забайкальского края «О бюджетном процессе в Забайкальском крае» и иными законами и нормативными правовыми актами Забайкальского края, Уставом сельского поселения «Усть-Теленгуйское», настоящим положением и иными нормативными правовыми актами Совета и Администрации сельского поселения «Усть-Теленгуйское».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В настоящем положении слова «бюджет поселения» и «бюджет сельского поселения «Усть-Теленгуйское» и образованные на их основе словосочетания применяются в одном значен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. Участники бюджетного процесса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Участниками бюджетного процесса в сельском поселении «Усть-Теленгуйское» (далее – поселение) являются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) Глава администрации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Совет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) Администрация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) Главные распорядители (распорядители) бюджетных сред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6) Получатели бюджетных сред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7) Ревизионная комисс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тья 3. Полномочия участников бюджетного процесса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Участники бюджетного процесса обладают полномочиями, определенными Бюджетным кодексом Российской Федерации, федеральными законами, законами Забайкальского края, настоящим положением и иными нормативными правовыми актами поселения.</w:t>
      </w:r>
    </w:p>
    <w:p>
      <w:pPr>
        <w:pStyle w:val="Normal"/>
        <w:shd w:fill="FFFFFF" w:val="clear"/>
        <w:spacing w:lineRule="auto" w:line="240" w:before="115" w:after="200"/>
        <w:ind w:left="43" w:right="48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тдельные бюджетные полномочия участников бюджетного процесса:</w:t>
      </w:r>
    </w:p>
    <w:p>
      <w:pPr>
        <w:pStyle w:val="Normal"/>
        <w:spacing w:lineRule="auto" w:line="240"/>
        <w:jc w:val="both"/>
        <w:rPr/>
      </w:pPr>
      <w:bookmarkStart w:id="0" w:name="sub_421"/>
      <w:bookmarkEnd w:id="0"/>
      <w:r>
        <w:rPr>
          <w:rFonts w:cs="Times New Roman" w:ascii="Times New Roman" w:hAnsi="Times New Roman"/>
          <w:sz w:val="28"/>
          <w:szCs w:val="28"/>
        </w:rPr>
        <w:tab/>
        <w:t>1) осуществление в пределах своих полномочий методологического руководства в области составления и исполнения бюджета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2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существление методологического руководства в области бюджетного учета и отчетности муниципальных учреждений, получателей средств бюджета поселения,  включая отчеты о кассовом исполнении бюджета и сметы расходов каз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2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осуществление методологического руководства подготовкой и установление порядка предоставления главными распорядителями средств бюджета поселения обоснований бюджетных ассигнов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23"/>
      <w:bookmarkStart w:id="4" w:name="sub_424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осуществление ведения бюджетного учета;</w:t>
      </w:r>
    </w:p>
    <w:p>
      <w:pPr>
        <w:pStyle w:val="Normal"/>
        <w:spacing w:lineRule="auto" w:line="240"/>
        <w:jc w:val="both"/>
        <w:rPr/>
      </w:pPr>
      <w:bookmarkStart w:id="5" w:name="sub_424"/>
      <w:bookmarkStart w:id="6" w:name="sub_425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осуществление управления средствами на едином счете бюджета поселения;</w:t>
      </w:r>
    </w:p>
    <w:p>
      <w:pPr>
        <w:pStyle w:val="Normal"/>
        <w:spacing w:lineRule="auto" w:line="240"/>
        <w:jc w:val="both"/>
        <w:rPr/>
      </w:pPr>
      <w:bookmarkStart w:id="7" w:name="sub_425"/>
      <w:bookmarkStart w:id="8" w:name="sub_427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разработка основных направлений бюджетной и налоговой политики в поселении;</w:t>
      </w:r>
    </w:p>
    <w:p>
      <w:pPr>
        <w:pStyle w:val="Normal"/>
        <w:spacing w:lineRule="auto" w:line="240"/>
        <w:jc w:val="both"/>
        <w:rPr/>
      </w:pPr>
      <w:bookmarkStart w:id="9" w:name="sub_427"/>
      <w:bookmarkStart w:id="10" w:name="sub_428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установление, детализация и определение порядка применения бюджетной классификации Российской Федерации в части, относящейся к бюджету поселения;</w:t>
      </w:r>
      <w:bookmarkStart w:id="11" w:name="sub_429"/>
      <w:bookmarkEnd w:id="10"/>
    </w:p>
    <w:p>
      <w:pPr>
        <w:pStyle w:val="Normal"/>
        <w:spacing w:lineRule="auto" w:line="240"/>
        <w:jc w:val="both"/>
        <w:rPr/>
      </w:pPr>
      <w:bookmarkEnd w:id="11"/>
      <w:r>
        <w:rPr>
          <w:rFonts w:cs="Times New Roman" w:ascii="Times New Roman" w:hAnsi="Times New Roman"/>
          <w:sz w:val="28"/>
          <w:szCs w:val="28"/>
        </w:rPr>
        <w:tab/>
        <w:t>8) разработка проекта нормативного правового акта о мерах по реализации решения Совета сельского поселения о бюджете поселения на очередной финансовый год и плановый период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осуществление мониторинга и оценки бюджетных и налоговых правоотношений, приводящих к изменению доходов поселения, в порядке, установленном высшим исполнительным органом муниципальной власти 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I. Составление проекта бюджет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4. Основы составления проекта бюджета на очередной финансовый год сельского поселения «Усть-Теленгуйское          »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 бюджета поселения составляется и утверждается на один год (очередной финансовый год) в порядке, установленном администрацией поселения в соответствии с Бюджетным кодексом Российской Федерации и настоящим положением.</w:t>
      </w:r>
    </w:p>
    <w:p>
      <w:pPr>
        <w:pStyle w:val="Style16"/>
        <w:spacing w:lineRule="auto" w:line="240"/>
        <w:ind w:left="6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Непосредственное составление проекта бюджета поселения осуществляет специалист по финансовому контролю и планированию администрации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. Для рассмотрения и согласования предложений в проект бюджета поселения может быть создана межведомственная комиссия по формированию проекта бюджета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. Составление проекта бюджета поселения основывается на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— </w:t>
      </w:r>
      <w:r>
        <w:rPr>
          <w:color w:val="333333"/>
          <w:sz w:val="28"/>
          <w:szCs w:val="28"/>
        </w:rPr>
        <w:t>Бюджетном послании Президента Российской Федерации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— </w:t>
      </w:r>
      <w:r>
        <w:rPr>
          <w:color w:val="333333"/>
          <w:sz w:val="28"/>
          <w:szCs w:val="28"/>
        </w:rPr>
        <w:t>прогнозе социально-экономического развития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— </w:t>
      </w:r>
      <w:r>
        <w:rPr>
          <w:color w:val="333333"/>
          <w:sz w:val="28"/>
          <w:szCs w:val="28"/>
        </w:rPr>
        <w:t>основных направлениях бюджетной и налоговой политики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___ муниципальных программах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5. Прогноз социально-экономического развития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Прогноз социально-экономического развития поселения  разрабатывается на один год (очередной финансовый год)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Прогноз социально-экономического развития на очередной финансовый год одобряется администрацией поселения одновременно с принятием решения о внесении в Совет проекта бюджета на очередной финансовый год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В пояснительной записке к прогнозу социально-экономического развития на очередной финансовый год приводится обоснование параметров прогноз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. Изменение прогноза социально-экономического развития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6. Прогнозирование доходов бюджета сельского поселения «Усть-Теленгуйское»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 </w:t>
      </w:r>
      <w:r>
        <w:rPr>
          <w:color w:val="333333"/>
          <w:sz w:val="28"/>
          <w:szCs w:val="28"/>
        </w:rPr>
        <w:t>Доходы бюджета поселения прогнозируются на основе прогноза социально-экономического развития поселения в условиях действующего на день внесения проекта бюджета в Совет законодательства о налогах и сборах, бюджетного законодательства Российской Федерации, а также законодательства Российской Федерации, законов Забайкальского края и нормативных правовых актов поселения, устанавливающих неналоговые доходы.</w:t>
      </w:r>
    </w:p>
    <w:p>
      <w:pPr>
        <w:pStyle w:val="Normal"/>
        <w:shd w:fill="FFFFFF" w:val="clear"/>
        <w:spacing w:before="134" w:after="200"/>
        <w:ind w:left="7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татья 7. Планирование бюджетных ассигнов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26" w:before="110" w:after="0"/>
        <w:ind w:right="91" w:hanging="0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ование бюджетных ассигнований осуществляется в порядке и в соответствии с методикой, устанавливаемой Комитетом по финансам Администрация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26" w:before="110" w:after="0"/>
        <w:ind w:right="96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22" w:before="125" w:after="0"/>
        <w:ind w:right="106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22" w:before="125" w:after="0"/>
        <w:ind w:right="106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Статья 8. Целевые программы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Долгосрочные целевые программы (подпрограммы), реализуемые за счет средств бюджета поселения, утверждаются администрацией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Порядок принятия решений о  разработке долгосрочных целевых программ,  их формирования и реализации устанавливается администрацией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Сроки реализации долгосрочных целевых программ определяются администрацией муниципального района.</w:t>
      </w:r>
    </w:p>
    <w:p>
      <w:pPr>
        <w:pStyle w:val="Style16"/>
        <w:spacing w:lineRule="auto" w:line="240"/>
        <w:ind w:left="315" w:hanging="0"/>
        <w:jc w:val="both"/>
        <w:rPr/>
      </w:pPr>
      <w:r>
        <w:rPr>
          <w:color w:val="333333"/>
          <w:sz w:val="28"/>
          <w:szCs w:val="28"/>
        </w:rPr>
        <w:t>2. Объем бюджетных ассигнований на реализацию долгосрочных целевых программ (подпрограмм) утверждается решением Совета о бюджете поселения в составе ведомственной структуры расходов бюджета по соответствующей каждой программе (подпрограмме) целевой статье расходов бюджета в соответствии с нормативным правовым актом администрации поселения, утвердившей программу.</w:t>
      </w:r>
    </w:p>
    <w:p>
      <w:pPr>
        <w:pStyle w:val="Style17"/>
        <w:shd w:fill="FFFFFF" w:val="clear"/>
        <w:spacing w:lineRule="exact" w:line="317" w:before="101" w:after="200"/>
        <w:ind w:left="31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 сельского поселения.</w:t>
      </w:r>
    </w:p>
    <w:p>
      <w:pPr>
        <w:pStyle w:val="Style17"/>
        <w:shd w:fill="FFFFFF" w:val="clear"/>
        <w:spacing w:lineRule="exact" w:line="317" w:before="101" w:after="200"/>
        <w:ind w:left="3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зультатам указанной оценки Администрацией сельского поселения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Style17"/>
        <w:shd w:fill="FFFFFF" w:val="clear"/>
        <w:spacing w:lineRule="exact" w:line="317" w:before="101" w:after="200"/>
        <w:ind w:left="3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25" w:after="20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дорожный фон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й дорожный фонд – часть средств бюджета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0"/>
      <w:bookmarkEnd w:id="12"/>
      <w:r>
        <w:rPr>
          <w:rFonts w:cs="Times New Roman" w:ascii="Times New Roman" w:hAnsi="Times New Roman"/>
          <w:sz w:val="28"/>
          <w:szCs w:val="28"/>
        </w:rPr>
        <w:t>2. Муниципальный дорожный фонд создается решением Совета сельского поселения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района, установленных решением Совета муниципального района, указанным в абзаце первом настоящего пункта, 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х поступлений в местный бюджет, утвержденных решением Совета сельского поселения, предусматривающим создание муниципального дорожного фон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и использования бюджетных ассигнований муниципального дорожного фонда устанавливается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6"/>
        <w:spacing w:lineRule="auto" w:line="240"/>
        <w:ind w:left="675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10. Реестр расходных обязательств сельского поселения «Усть-Теленгуйское»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Реестр расходных обязательств поселения ведется финансовым должностным лицом администрации поселения в порядке, установленном администрацией поселения, и используется при составлении проекта бюджета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b/>
          <w:bCs/>
          <w:color w:val="333333"/>
          <w:sz w:val="28"/>
          <w:szCs w:val="28"/>
        </w:rPr>
        <w:t>   </w:t>
      </w:r>
      <w:r>
        <w:rPr>
          <w:b/>
          <w:bCs/>
          <w:color w:val="333333"/>
          <w:sz w:val="28"/>
          <w:szCs w:val="28"/>
        </w:rPr>
        <w:t>Статья.11 Состав показателей бюджета поселения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Решение Совета поселения о бюджете поселения должен содержать основные характеристики бюджета, к которым относятся общий объем доходов бюджета поселения, общий объем расходов бюджета и дефицит (профицит) бюджета поселения.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2. Решением Совета о бюджете поселения утверждаются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) перечень главных администраторов доходов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2) перечень главных администраторов источников финансирования дефицита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3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4) общий объем бюджетных ассигнований, направляемых на исполнение публичных нормативных обязатель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5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6) источники финансирования дефицита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   </w:t>
      </w:r>
      <w:r>
        <w:rPr>
          <w:color w:val="333333"/>
          <w:sz w:val="28"/>
          <w:szCs w:val="28"/>
        </w:rPr>
        <w:t>7) верхний предел муниципально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8) программа муниципальных гарантий на очередной финансовый год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9) программа предоставления бюджетных кредитов на очередной финансовый год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 </w:t>
      </w:r>
      <w:r>
        <w:rPr>
          <w:color w:val="333333"/>
          <w:sz w:val="28"/>
          <w:szCs w:val="28"/>
        </w:rPr>
        <w:t>10) иные показатели бюджета поселения, установленные Бюджетным кодексом Российской Федерации.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>3. Бюджетные инвестиции, планируемые к предоставлению юридическим лицам, не являющимся муниципальными учреждениями и муниципальными унитарными предприятиями, утверждаются решением Совета поселения о бюджете поселения путем включения в него текстовой статьи с указанием юридического лица, объема и цели выделенных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менение параметров планового периода бюджета сельского поселения осуществляется в соответствии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13" w:name="18415"/>
      <w:bookmarkEnd w:id="1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од условно утверждаемыми (утвержденными) расходами понимаются не распределенные в плановом периоде в соответствии с классификацией расходов бюджета бюджетные ассигн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01" w:after="200"/>
        <w:ind w:left="67" w:right="2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14" w:name="18416"/>
      <w:bookmarkEnd w:id="14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Решением о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, сверх соответствующих бюджетных ассигнований и (или) общего объема расходов бюджет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12. Документы и материалы, представляемые одновременно с проектом решения Совета о бюджете поселения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Одновременно с проектом решения Совета о бюджете поселения в Совет представляются следующие материалы и документы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) основные направления бюджетной и налоговой политики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) прогноз социально-экономического развития поселения на очередной финансовый год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) пояснительная записка к проекту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) верхний предел муниципального долга на конец очередного финансового год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6) методики (проекты методик) и расчеты распределения межбюджетных трансферто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7) перечень публичных нормативных обязательств, подлежащих исполнению за счет средств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8. оценка ожидаемого исполнения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9) программа приватизации муниципального имущества и приобретения имущества в муниципальную собственность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0) сведения о предельной штатной численности муниципальных служащих по главным распорядителям бюджетных сред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1) доходы бюджета по кодам бюджетной классификации Российской Федерации по основным источникам поступлений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2) перечень целевых программ, принимаемых к реализации за счет средств бюджета поселения, и объем расходов на их реализацию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3) предложенные Советом поселения, органом муниципального финансового контроля проекты бюджетных смет указанных органов, представляемые в случае возникновения разногласий со специалистом по финансовому контролю и планированию администрации поселения в отношении указанных бюджетных смет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4) иные документы и материалы, предусмотренные Бюджетным кодексом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2. Проект решения Совета о бюджете поселения и материалы к ним предоставляются на бумажных и магнитных носителях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II. Рассмотрение и утверждение бюджет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13. Внесение проекта решения о бюджете на рассмотрение в Совет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Администрация поселения вносит на рассмотрение в Совет поселения проект решения о бюджете поселения  с документами и материалами, предусмотренными статьей 12 настоящего положения, не позднее 15 ноября текущего год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14. Порядок подготовки к рассмотрению проекта решения Совета о бюджете поселения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color w:val="333333"/>
          <w:sz w:val="28"/>
          <w:szCs w:val="28"/>
        </w:rPr>
        <w:t>Проект Решения о бюджете поселения на очередной финансовый год, внесенный с соблюдением требований настоящего положения в Совет поселения,  в течение 3 рабочих дней направляется Председателем Совета поселения в Контрольно-счетную палату муниципального района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течение 15 дней со дня внесения в Совет сельского поселения проекта бюдж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115" w:after="0"/>
        <w:ind w:left="38" w:right="53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муниципального района направляет Совету сельского поселения заключение по проекту бюджета поселения;</w:t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315" w:right="5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сновании заключения Контрольно-счетной палаты муниципального района, предложений субъектов права законодательной инициативы, и с учетом рекомендаций публичных слушаний, постоянный комитет по бюджету, налогам, тарифам и муниципальному имуществу в течение 5 дней готовит свое заключение по указанному проекту бюджета, а также проект решения Совета о принятии в первом чтении или об отклонении проекта бюджета сельского поселени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315"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Публичные слушания по проекту бюджета</w:t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 внесения  в Совет проекта бюджета поселения администрация поселения проводит по проекту бюджета публичные слушания  в соответствии с порядком организации и проведения публичных слушани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итогам публичных слушаний принимаются рекомендации по проекту бюджета, которые подлежат рассмотрению Советом муниципального района при утверждении бюджет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left="675" w:right="5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Предмет первого чтения проекта бюджета сельского поселения «Усть-Теленгуйское»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При рассмотрении Советом поселения проекта решения Совета о бюджете поселения обсуждаются его концепция, прогноз социально-экономического развития  сельского поселения и основные направления бюджетной и налоговой политики.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Предметом рассмотрения проекта решения Совета о бюджете поселения на очередной финансовый год являются основные характеристики бюджета, которым относятся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) прогнозируемый общий объем доходо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общий объем расходо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) дефицит (профицит)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) верхний предел муниципального долга на конец очередного финансового год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) нормативная величина резервного фонда администрации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6) приложение к решению о бюджете, устанавливающее перечень главных администраторов (администраторов) доходов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7) приложение к решению о бюджете, устанавливающее перечень главных администраторов (администраторов) источников финансирования дефицита бюджета;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8) приложение к решению о бюджете расходных обязательств по ведомственной структуре расходов, а также по разделам, подразделам, целевым статьям и видам расходов, классификации расходов бюджета поселения в пределах общего объема расходов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9) приложение к решению о бюджете, устанавливающее распределение по отраслям межбюджетных трансферто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0) программа муниципальных гарантий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1) текстовые статьи проекта решения о бюджете.</w:t>
      </w:r>
    </w:p>
    <w:p>
      <w:pPr>
        <w:pStyle w:val="Normal"/>
        <w:shd w:fill="FFFFFF" w:val="clear"/>
        <w:spacing w:lineRule="exact" w:line="326" w:before="130" w:after="200"/>
        <w:ind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татья 17. Рассмотрение во втором чтении проекта бюджета сельского поселения «Усть-Теленгуйское» </w:t>
      </w:r>
    </w:p>
    <w:p>
      <w:pPr>
        <w:pStyle w:val="Normal"/>
        <w:shd w:fill="FFFFFF" w:val="clear"/>
        <w:spacing w:lineRule="exact" w:line="322" w:before="120" w:after="200"/>
        <w:ind w:right="1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ый в первом чтении без создания согласительной комиссии проект бюджета сельского поселения дорабатывается специалистом по финансовому контролю и планированию администрации поселения с учетом поступивших предложений от субъектов права законодательной инициативы в сроки, установленные Советом сельского поселения при принятии проекта бюджета в первом чтении.</w:t>
      </w:r>
    </w:p>
    <w:p>
      <w:pPr>
        <w:pStyle w:val="Normal"/>
        <w:shd w:fill="FFFFFF" w:val="clear"/>
        <w:spacing w:lineRule="exact" w:line="326" w:before="106" w:after="200"/>
        <w:ind w:righ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т сельского поселения рассматривает во втором чтении указанный проект бюджета в сроки, установленные Советом сельского поселения при принятии проекта бюджета в первом чтении.</w:t>
      </w:r>
    </w:p>
    <w:p>
      <w:pPr>
        <w:pStyle w:val="Normal"/>
        <w:shd w:fill="FFFFFF" w:val="clear"/>
        <w:spacing w:lineRule="exact" w:line="326" w:before="106" w:after="200"/>
        <w:ind w:righ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В случае представления Главой сельского поселения в Совет сельского поселения изменения основных характеристик бюджета сельского поселения по основаниям, установленным статьей 16 настоящего Положения, после принятия проекта бюджета сельского поселения на очередной финансовый год в первом чтении утверждение основных характеристик бюджета сельского поселения относится к предмету второго чт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 w:before="120" w:after="200"/>
        <w:ind w:right="1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ом рассмотрения проекта бюджета сельского поселения на очередной финансовый год и плановый период во втором чтении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7" w:before="120" w:after="0"/>
        <w:ind w:left="43" w:right="14" w:hanging="0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екту бюджета сельского поселения на очередной финансовый год и плановый период, устанавливающее перечень главных администраторов доходов бюдж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 w:before="120" w:after="0"/>
        <w:ind w:left="43" w:right="29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екту бюджета сельского поселения на очередной финансовый год и плановый период, устанавливающее перечень главных администраторов источников финансирования дефицита бюдж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 w:before="115" w:after="0"/>
        <w:ind w:left="43" w:right="38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ведомственной структуре расходов, а также по разделам, подразделам, целевым статьям и видам расходов классификации расходов бюджета сельского поселения в пределах общего объема расходов бюджета сельского поселения, утвержденных в первом чт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6" w:before="115" w:after="0"/>
        <w:ind w:left="43" w:right="62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статьи проекта бюджета муниципального района на очередной финансовый год;</w:t>
      </w:r>
    </w:p>
    <w:p>
      <w:pPr>
        <w:pStyle w:val="Normal"/>
        <w:shd w:fill="FFFFFF" w:val="clear"/>
        <w:spacing w:lineRule="exact" w:line="317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25" w:after="20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8. Рассмотрение в третьем чтении проекта бюджета сельского поселения «Усть-Теленгуйское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 w:before="110" w:after="0"/>
        <w:ind w:left="38" w:hanging="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рассматривает в третьем чтении проект бюджета сельского поселения на очередной финансовый год и плановый период в сроки, установленные Советом сельского поселения при принятии указанного проекта бюджета во втором чте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 w:before="130" w:after="0"/>
        <w:ind w:left="38" w:right="2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в третьем чтении проекта бюджета сельского поселения на очередной финансовый год и плановый период проект решения Совета выносится на голосование в цел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 w:before="125" w:after="0"/>
        <w:ind w:left="38" w:right="2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Советом сельского поселения решение о бюджете сельского поселения на очередной финансовый год в течение пяти рабочих дней со дня принятия передается Администрации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15" w:after="0"/>
        <w:ind w:left="38" w:right="38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до 1 января очередного финансового года в третьем чтении решение Совета сельского поселения о бюджете сельского поселения на очередной финансовый год вступает в силу с 1 января очередного финансового год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 xml:space="preserve">Статья 19. Временное управление бюджетом 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В случае если решение Совета о бюджете поселения не вступило в силу с начала текущего финансового года, администрация поселения организует исполнение бюджета в соответствии с Бюджетным кодексом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Если решение о бюджете вступает в силу после начала текущего финансового года в период временного управления бюджетом, администрация поселения в течение одного месяца со дня вступления в силу указанного решения представляет на рассмотрение и утверждение Совета поселения проект решения о внесении изменений в решение о бюджете, уточняющего показатели бюджета с учетом исполнения бюджета за период временного управления бюджетом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Указанный проект решения рассматривается Советом поселения в срок, не превышающем 15 дней со дня его представ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0. Внесение изменений в решение Совета о бюджете поселения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Администрация поселения разрабатывает и представляет в Совет поселения проекты решений о внесении изменений в решение о бюджете по всем вопросам, являющимся предметом правового регулирования указанного реш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Одновременно с проектом указанного решения в Совет сельского поселения представляются следующие документы и материалы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) сведения об исполнении бюджета поселения за истекший отчетный период текущего финансового год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оценка ожидаемого исполнения  бюджета поселения в текущем году;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ab/>
        <w:t>3)пояснительная записка с обоснованием предлагаемых изменений в решение Совета о бюджете поселения.</w:t>
      </w:r>
    </w:p>
    <w:p>
      <w:pPr>
        <w:pStyle w:val="Normal"/>
        <w:shd w:fill="FFFFFF" w:val="clear"/>
        <w:spacing w:lineRule="exact" w:line="317" w:before="120" w:after="200"/>
        <w:ind w:left="62" w:right="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татья 21. Рассмотрение и утверждение решений Совета муниципального района о внесении изменений в решение Совета о бюджете сельского поселения «Усть-Теленгуйское»</w:t>
      </w:r>
    </w:p>
    <w:p>
      <w:pPr>
        <w:pStyle w:val="Normal"/>
        <w:shd w:fill="FFFFFF" w:val="clear"/>
        <w:spacing w:lineRule="exact" w:line="322" w:before="101" w:after="200"/>
        <w:ind w:left="77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решения Совета о внесении изменений в решение Совета сельского поселения о бюджете сельского поселения на текущий финансовый год (очередной финансовый год и плановый период) рассматривается Советом сельского поселения во внеочередном порядке в течение 15 дней в двух чтен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  <w:tab w:val="left" w:pos="3946" w:leader="dot"/>
        </w:tabs>
        <w:autoSpaceDE w:val="false"/>
        <w:spacing w:lineRule="exact" w:line="317" w:before="0" w:after="0"/>
        <w:ind w:left="0" w:right="38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о внесении изменений в решение Совета сельского поселения о бюджете сельского поселения на текущий финансовый год, внесенный с соблюдением требований настоящего Положения в Совет сельского поселения, в течение трех дней направляется Советом сельского поселения в Контрольно-счетную палату муниципального района для рассмотр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 w:before="120" w:after="0"/>
        <w:ind w:left="0" w:right="62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указанного проекта решения, Совет сельского поселения заслушивает доклад Администрации сельского поселения, заключение Контрольно-счетной палаты муниципального района о результатах проведенной экспертизы, принимает за основу данный проект решения Совета и утверждает изменение основных характеристик бюджета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 w:before="120" w:after="0"/>
        <w:ind w:left="0" w:right="62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указанного проекта решения Совета сельского поселения во втором чтении утверждаются изменения положений и показателей, указанных в части 4 статьи 17 настоящего Положения, и указанный проект решения Совета принимается в це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120" w:after="0"/>
        <w:ind w:left="0" w:right="101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Советом сельского поселения решение о внесении изменений в решение Совета сельского поселения о бюджете сельского поселения на текущий финансовый год в течение пяти рабочих дней со дня принятия передается в Администрацию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V. Исполнение бюджет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2. Основы исполнения бюджет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Исполнение бюджета поселения обеспечивается администрацией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Организация исполнения бюджета возлагается на специалиста по финансовому контролю и планированию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   </w:t>
      </w:r>
      <w:r>
        <w:rPr>
          <w:color w:val="333333"/>
          <w:sz w:val="28"/>
          <w:szCs w:val="28"/>
        </w:rPr>
        <w:t>Исполнение бюджета поселения организуется на основе сводной бюджетной росписи и кассового план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Кассовое обслуживание исполнения бюджета поселения осуществляется Управлением федерального казначейства по Забайкальскому краю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Статья 23. Сводная бюджетная роспись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Порядок составления и ведения сводной бюджетной росписи устанавливается администрацией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Утверждение сводной бюджетной росписи и внесение изменений в нее осуществляется муниципальным правовым актом администрации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Утвержденные показатели сводной бюджетной росписи должны соответствовать решению о бюджете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 </w:t>
      </w:r>
      <w:r>
        <w:rPr>
          <w:color w:val="333333"/>
          <w:sz w:val="28"/>
          <w:szCs w:val="28"/>
        </w:rPr>
        <w:t>В случае принятия решения о внесении изменений в решение о бюджете  администрация поселения утверждает соответствующие изменения в сводную бюджетную роспись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. В сводную бюджетную роспись включаются бюджетные ассигнования по источникам финансирования дефицита бюджет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4. Кассовый план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Составление и ведение кассового плана осуществляется финансовым должностным лицом администрации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Статья 25. Исполнение бюджета по доходам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Исполнение бюджета поселения по доходам предусматривает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) зачисление на единый счет бюджета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законодательством Российской Федерации и Забайкальского края,  муниципальными правовыми актами, со счетов органов Федерального казначейства и иных поступлений в бюджет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возврат излишне уплаченных или излишне взысканных сумм, а также сумма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) зачет излишне уплаченных или излишне взысканных сумм в соответствии с законодательством Российской Федерации о налогах и сборах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4) уточнение администратором доходов бюджета платежей в бюджеты бюджетной системы Российской Федерации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) перечисление Управлением федерального казначейства по Забайкальскому краю средств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с единого счета бюджета на соответствующие счета казначейства, предназначенные для учета поступлений и их распределения между бюджетами бюджетной системы Российской Федерации в порядке, установленном Министерством финансов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6. Исполнение бюджета по расходам</w:t>
      </w:r>
    </w:p>
    <w:p>
      <w:pPr>
        <w:pStyle w:val="Style16"/>
        <w:spacing w:lineRule="auto" w:line="240"/>
        <w:jc w:val="both"/>
        <w:rPr/>
      </w:pP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. Исполнение бюджета поселения по расходам осуществляется в порядке, установленном  администрацией поселения в соответствии с требованиями Бюджетного кодекса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Исполнение бюджета сельского поселения по расходам предусматривает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) принятие бюджетных обязатель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подтверждение денежных обязатель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) санкционирование оплаты денежных обязатель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) подтверждение исполнения денежных обязательств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7. Исполнение бюджета по источникам финансирования дефицита бюджет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Исполнение бюджета по источникам финансирования дефицита бюджета осуществляется главными администраторами, администраторами источников финансирования дефицита бюджета в соответствии со сводной бюджетной росписью в порядке, установленном администрацией поселения в соответствии с Бюджетным кодексом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8. Бюджетная роспись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Порядок составления и ведения бюджетных росписей главных распорядителей (распорядителей) бюджетных средств, включая внесение изменений в них, устанавливается администрацией поселения в соответствии с Бюджетным кодексом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29. Лицевые счета для учета операций по исполнению бюджет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Учет операций по исполнению бюджета поселения, осуществляемых участниками бюджетного процесса в рамках их бюджетных полномочий,  производится на лицевых счетах, открываемых в Управлении федерального казначейства в соответствии с положениями Бюджетного кодекса Российской Федерации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V. Составление, внешняя проверка, рассмотрение и утверждение бюджетной отчетности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30. Составление бюджетной отчетности</w:t>
      </w:r>
    </w:p>
    <w:p>
      <w:pPr>
        <w:pStyle w:val="Style16"/>
        <w:spacing w:lineRule="auto" w:line="240"/>
        <w:jc w:val="both"/>
        <w:rPr/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Главные распорядители бюджетных средств, главные администраторы доходов бюджета, главные администраторы  источников финансирования дефицита бюджета (далее –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 и представляют ее в администрацию поселения в установленное ею время.</w:t>
      </w:r>
    </w:p>
    <w:p>
      <w:pPr>
        <w:pStyle w:val="Style16"/>
        <w:spacing w:lineRule="auto" w:line="240"/>
        <w:jc w:val="both"/>
        <w:rPr/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Бюджетная отчетность поселения составляется специалистом по финансовому контролю и планированию администрации поселения на основании единой методологии и стандартов бюджетного учета и бюджетной отчетности, устанавливаемой Министерством финансов Российской Федерации и сводной бюджетной отчетности главных администраторов бюджетных средств.</w:t>
      </w:r>
    </w:p>
    <w:p>
      <w:pPr>
        <w:pStyle w:val="Style16"/>
        <w:spacing w:lineRule="auto" w:line="240"/>
        <w:ind w:left="315" w:hanging="0"/>
        <w:jc w:val="both"/>
        <w:rPr/>
      </w:pPr>
      <w:r>
        <w:rPr>
          <w:color w:val="333333"/>
          <w:sz w:val="28"/>
          <w:szCs w:val="28"/>
        </w:rPr>
        <w:t>3. Бюджетная отчетность поселения является годовой. Отчет об исполнении бюджета является ежекварталь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115" w:after="0"/>
        <w:ind w:left="315" w:right="34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4. Бюджетная отчетность включает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1) отчет об исполнении бюдж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2) баланс исполнения бюдж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3) отчет о финансовых результатах деятельност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4) отчет о движении денежных средств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115" w:after="200"/>
        <w:ind w:left="709" w:right="3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5) пояснительную записку.</w:t>
      </w:r>
    </w:p>
    <w:p>
      <w:pPr>
        <w:pStyle w:val="Style16"/>
        <w:spacing w:lineRule="auto" w:line="240"/>
        <w:ind w:left="315" w:hanging="0"/>
        <w:jc w:val="both"/>
        <w:rPr>
          <w:rFonts w:ascii="Times New Roman" w:hAnsi="Times New Roman" w:cs="Times New Roman"/>
          <w:color w:val="333333"/>
          <w:spacing w:val="-14"/>
          <w:sz w:val="28"/>
          <w:szCs w:val="28"/>
        </w:rPr>
      </w:pPr>
      <w:r>
        <w:rPr>
          <w:rFonts w:cs="Times New Roman"/>
          <w:color w:val="333333"/>
          <w:spacing w:val="-14"/>
          <w:sz w:val="28"/>
          <w:szCs w:val="28"/>
        </w:rPr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. Отчет об исполнении бюджета поселения за первый квартал, полугодие и девять месяцев текущего финансового года утверждается администрацией поселения и направляется в Совет поселения.</w:t>
      </w:r>
    </w:p>
    <w:p>
      <w:pPr>
        <w:pStyle w:val="Style16"/>
        <w:spacing w:lineRule="auto" w:line="240"/>
        <w:ind w:left="315" w:hanging="0"/>
        <w:jc w:val="both"/>
        <w:rPr/>
      </w:pPr>
      <w:r>
        <w:rPr>
          <w:color w:val="333333"/>
          <w:sz w:val="28"/>
          <w:szCs w:val="28"/>
        </w:rPr>
        <w:t>6. Годовой отчет об исполнении бюджета подлежит утверждению Советом поселения.</w:t>
      </w:r>
    </w:p>
    <w:p>
      <w:pPr>
        <w:pStyle w:val="Normal"/>
        <w:shd w:fill="FFFFFF" w:val="clear"/>
        <w:spacing w:lineRule="exact" w:line="322" w:before="120" w:after="200"/>
        <w:ind w:left="68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татья 31. Внешняя проверка </w:t>
      </w:r>
      <w:r>
        <w:rPr>
          <w:rFonts w:cs="Times New Roman" w:ascii="Times New Roman" w:hAnsi="Times New Roman"/>
          <w:b/>
          <w:iCs/>
          <w:sz w:val="28"/>
          <w:szCs w:val="28"/>
        </w:rPr>
        <w:t>годов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чета </w:t>
      </w:r>
      <w:r>
        <w:rPr>
          <w:rFonts w:cs="Times New Roman" w:ascii="Times New Roman" w:hAnsi="Times New Roman"/>
          <w:b/>
          <w:iCs/>
          <w:sz w:val="28"/>
          <w:szCs w:val="28"/>
        </w:rPr>
        <w:t>об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полнении бюджета сельского поселения «Усть-Теленгуйское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 w:before="120" w:after="0"/>
        <w:ind w:left="10" w:right="58" w:hanging="0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сельского поселения до его рассмотрения в Совете сельского поселения подлежит внешней проверке Контрольно-счетной палатой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6" w:before="120" w:after="0"/>
        <w:ind w:left="10" w:right="91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направляет не позднее 1 апреля текущего финансового года в Контрольно-счетную палату муниципального района годовой отчет об исполнении бюджета сельского поселения и иные документы, подлежащие представлению в Совет муниципального района одновременно с годовым отчетом об исполнении бюджета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 w:before="115" w:after="0"/>
        <w:ind w:left="10" w:right="106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данных внешней проверки годовой бюджетной отчетности главных администраторов бюджетных средств Контрольно-счетная палата муниципального района готовит заключение на годовой отчет об исполнении бюджета сельского поселения.</w:t>
      </w:r>
    </w:p>
    <w:p>
      <w:pPr>
        <w:pStyle w:val="Normal"/>
        <w:shd w:fill="FFFFFF" w:val="clear"/>
        <w:spacing w:lineRule="exact" w:line="326" w:before="120" w:after="200"/>
        <w:ind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я на годовой отчет об исполнении бюджета муниципального района проводится в срок, не превышающий 1 месяц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е позднее 1 мая текущего финансового года Контрольно-счетная па</w:t>
      </w:r>
      <w:r>
        <w:rPr>
          <w:rFonts w:cs="Times New Roman" w:ascii="Times New Roman" w:hAnsi="Times New Roman"/>
          <w:spacing w:val="-3"/>
          <w:sz w:val="28"/>
          <w:szCs w:val="28"/>
        </w:rPr>
        <w:t>лата муниципального района представляет заключение на годовой отчет об ис</w:t>
      </w:r>
      <w:r>
        <w:rPr>
          <w:rFonts w:cs="Times New Roman" w:ascii="Times New Roman" w:hAnsi="Times New Roman"/>
          <w:spacing w:val="-4"/>
          <w:sz w:val="28"/>
          <w:szCs w:val="28"/>
        </w:rPr>
        <w:t>полнении бюджета сельского поселения в Совет сельского поселения с одно</w:t>
      </w:r>
      <w:r>
        <w:rPr>
          <w:rFonts w:cs="Times New Roman" w:ascii="Times New Roman" w:hAnsi="Times New Roman"/>
          <w:spacing w:val="-1"/>
          <w:sz w:val="28"/>
          <w:szCs w:val="28"/>
        </w:rPr>
        <w:t>временным направлением его в Администрацию сельского поселения.</w:t>
      </w:r>
    </w:p>
    <w:p>
      <w:pPr>
        <w:pStyle w:val="Style16"/>
        <w:ind w:left="675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 </w:t>
      </w:r>
      <w:r>
        <w:rPr>
          <w:b/>
          <w:bCs/>
          <w:color w:val="333333"/>
          <w:sz w:val="28"/>
          <w:szCs w:val="28"/>
        </w:rPr>
        <w:t>       </w:t>
      </w:r>
      <w:r>
        <w:rPr>
          <w:b/>
          <w:bCs/>
          <w:color w:val="333333"/>
          <w:sz w:val="28"/>
          <w:szCs w:val="28"/>
        </w:rPr>
        <w:t>Статья 32. Представление в Совет поселения годового отчета об исполнении бюджета, его рассмотрение и утверждение</w:t>
      </w:r>
    </w:p>
    <w:p>
      <w:pPr>
        <w:pStyle w:val="Style16"/>
        <w:spacing w:lineRule="auto" w:line="240"/>
        <w:jc w:val="both"/>
        <w:rPr/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Годовой отчет об исполнении бюджета поселения представляется администрацией поселения в Совет поселения не позднее 1 мая текущего год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2. Одновременно с годовым отчетом об исполнении бюджета представляются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) проект решения Совета об исполнении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2) баланс исполнения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3) отчет о финансовых результатах деятельности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4) отчет о движении денежных средст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) пояснительная записк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6) отчет об использовании ассигнований резервного фонд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7) отчеты об исполнении приложений к решению Совета о бюджете за отчетный финансовый год;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8 информация об исполнении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9) отчет о погашении задолженности по бюджетным кредитам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0) отчет о предоставлении муниципальных гарантий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1) отчет об использовании резервного фонда поселения по предупреждению, ликвидации чрезвычайных ситуаций и последствий стихийных бедствий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. При рассмотрении годового отчета об исполнении бюджета поселения Совет заслушивает: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— </w:t>
      </w:r>
      <w:r>
        <w:rPr>
          <w:color w:val="333333"/>
          <w:sz w:val="28"/>
          <w:szCs w:val="28"/>
        </w:rPr>
        <w:t>доклад администрации поселения об исполнении бюджета поселения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— </w:t>
      </w:r>
      <w:r>
        <w:rPr>
          <w:color w:val="333333"/>
          <w:sz w:val="28"/>
          <w:szCs w:val="28"/>
        </w:rPr>
        <w:t>доклад постоянной комиссии Совета по бюджету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. По результатам рассмотрения годового отчета об исполнении бюджета Совет поселения  принимает решение об утверждении либо отклонении решения об исполнении бюджет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В случае отклонения Советом поселения решения об исполнении бюджета он возвращается администрации поселения для доработки и повторного представления в срок, не превышающий один месяц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.Отчет об исполнении бюджета поселения  утверждается решением Совета  с указанием общего объема доходов, расходов и дефицита (профицита) бюджета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Отдельными приложениями к решению об утверждении отчета об исполнении бюджета утверждаются показатели:</w:t>
      </w:r>
    </w:p>
    <w:p>
      <w:pPr>
        <w:pStyle w:val="Style16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      </w:t>
      </w:r>
      <w:r>
        <w:rPr>
          <w:color w:val="333333"/>
          <w:sz w:val="28"/>
          <w:szCs w:val="28"/>
        </w:rPr>
        <w:t>1)доходов бюджета поселения по кодам классификации доходов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) 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) расходов бюджета по ведомственной структуре расходов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4) расходов бюджета по разделам и подразделам классификации расходов бюджета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5)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6)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учета государственного управления, относящихся к источникам финансирования дефицитов бюджетов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6. Решение Совета поселения об утверждении отчета об исполнении бюджета поселения официально обнародуется в установленном порядке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    </w:t>
      </w:r>
      <w:r>
        <w:rPr>
          <w:b/>
          <w:bCs/>
          <w:color w:val="333333"/>
          <w:sz w:val="28"/>
          <w:szCs w:val="28"/>
        </w:rPr>
        <w:t>Статья 33. Отчет об исполнении бюджета поселения за первый квартал, полугодие и девять месяцев текущего финансового года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1. Отчет об исполнении бюджета поселения за первый квартал, полугодие и за девять месяцев текущего финансового года утверждается администрацией поселения с указанием общего объема доходов, расходов, дефицита (профицита) бюджета и в течение пяти рабочих дней направляется в Совет поселения.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2. Отчет об исполнении бюджета поселения за первый квартал, полугодие и девять месяцев текущего финансового года официально обнародуется в установленном порядке на официальном сайте в информационно-телекоммуникационной сети Интернет.</w:t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6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53:00Z</dcterms:created>
  <dc:creator>Усть_Теленгуй-Адм</dc:creator>
  <dc:description/>
  <cp:keywords/>
  <dc:language>en-US</dc:language>
  <cp:lastModifiedBy>User</cp:lastModifiedBy>
  <cp:lastPrinted>2014-06-23T09:55:00Z</cp:lastPrinted>
  <dcterms:modified xsi:type="dcterms:W3CDTF">2014-06-23T00:01:00Z</dcterms:modified>
  <cp:revision>6</cp:revision>
  <dc:subject/>
  <dc:title>   СОВЕТ СЕЛЬСКОГО ПОСЕЛЕНИЯ «УСТЬ-ТЕЛЕНГУЙСКОЕ»</dc:title>
</cp:coreProperties>
</file>